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spacing w:before="0" w:after="120"/>
        <w:jc w:val="left"/>
        <w:rPr>
          <w:sz w:val="24"/>
        </w:rPr>
      </w:pPr>
      <w:r>
        <w:rPr>
          <w:rStyle w:val="PageNumber"/>
          <w:b/>
          <w:i/>
          <w:sz w:val="18"/>
        </w:rPr>
        <w:t xml:space="preserve">Akce: Přístavba DS Kosmonautů, Brno 1.etapa 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  <w:t xml:space="preserve">SEZNAM PŘÍLOH 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TECHNICKÁ ZPRÁV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STATICKÝ VÝPOČET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/>
      </w:pPr>
      <w:r>
        <w:rPr>
          <w:b w:val="false"/>
          <w:sz w:val="21"/>
        </w:rPr>
        <w:t>DOJEZD VÝTAHU – TVAR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VÝTAHOVÁ ŠACHTA-PODESTA, POZEDNÍ VĚNCE - TVAR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STÁVAJÍCÍ LODŽIOVÉ PANELY – TVAR A BOURACÍ PRÁC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ZESÍLENÍ OTVORU CHÚC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UZAVŘENÍ STÁVAJÍCÍ VÝTAHOVÉ ŠACHT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VÝTAHOVÁ ŠACHTA - SCHÉMA VÝZTUŽ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ZÁKLADY OCELOVÉHO POŽÁRNÍHO SCHODIŠTĚ – TVAR A SCHÉMA VÝZTUŽ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OCELOVÁ KONSTRUKCE POŽÁRNÍHO SCHODIŠTĚ – PŮDORYSY, DETAIL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OCELOVÁ KONSTRUKCE POŽÁRNÍHO SCHODIŠTĚ – ŘEZ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/>
      </w:pPr>
      <w:r>
        <w:rPr>
          <w:b w:val="false"/>
          <w:sz w:val="21"/>
        </w:rPr>
        <w:t>OCELOVÁ KONSTRUKCE POŽÁRNÍHO SCHODIŠTĚ – VÝKAZ MATERIÁLU</w:t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Heading"/>
        <w:pBdr>
          <w:bottom w:val="single" w:sz="4" w:space="1" w:color="000000"/>
        </w:pBdr>
        <w:spacing w:before="0" w:after="120"/>
        <w:jc w:val="left"/>
        <w:rPr>
          <w:sz w:val="24"/>
        </w:rPr>
      </w:pPr>
      <w:r>
        <w:rPr>
          <w:rStyle w:val="PageNumber"/>
          <w:b/>
          <w:i/>
          <w:sz w:val="18"/>
        </w:rPr>
        <w:t xml:space="preserve">Akce: Přístavba DS Kosmonautů, Brno 1.etapa 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  <w:t xml:space="preserve">SEZNAM PŘÍLOH 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TECHNICKÁ ZPRÁV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STATICKÝ VÝPOČET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/>
      </w:pPr>
      <w:r>
        <w:rPr>
          <w:b w:val="false"/>
          <w:sz w:val="21"/>
        </w:rPr>
        <w:t>DOJEZD VÝTAHU – TVAR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VÝTAHOVÁ ŠACHTA-PODESTA, POZEDNÍ VĚNCE - TVAR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STÁVAJÍCÍ LODŽIOVÉ PANELY – TVAR A BOURACÍ PRÁC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ZESÍLENÍ OTVORU CHÚC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UZAVŘENÍ STÁVAJÍCÍ VÝTAHOVÉ ŠACHT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VÝTAHOVÁ ŠACHTA - SCHÉMA VÝZTUŽ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ZÁKLADY OCELOVÉHO POŽÁRNÍHO SCHODIŠTĚ – TVAR A SCHÉMA VÝZTUŽ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OCELOVÁ KONSTRUKCE POŽÁRNÍHO SCHODIŠTĚ – PŮDORYSY, DETAIL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>
          <w:b w:val="false"/>
          <w:b w:val="false"/>
          <w:sz w:val="21"/>
        </w:rPr>
      </w:pPr>
      <w:r>
        <w:rPr>
          <w:b w:val="false"/>
          <w:sz w:val="21"/>
        </w:rPr>
        <w:t>OCELOVÁ KONSTRUKCE POŽÁRNÍHO SCHODIŠTĚ – ŘEZ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35" w:leader="none"/>
        </w:tabs>
        <w:spacing w:before="40" w:after="0"/>
        <w:ind w:left="2377" w:right="1275" w:hanging="397"/>
        <w:rPr/>
      </w:pPr>
      <w:r>
        <w:rPr>
          <w:b w:val="false"/>
          <w:sz w:val="21"/>
        </w:rPr>
        <w:t>OCELOVÁ KONSTRUKCE POŽÁRNÍHO SCHODIŠTĚ – VÝKAZ MATERIÁLU</w:t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sectPr>
      <w:type w:val="nextPage"/>
      <w:pgSz w:w="11906" w:h="16838"/>
      <w:pgMar w:left="1560" w:right="1842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 D.1.2_1%1  -  "/>
      <w:lvlJc w:val="right"/>
      <w:pPr>
        <w:tabs>
          <w:tab w:val="num" w:pos="2377"/>
        </w:tabs>
        <w:ind w:left="2377" w:hanging="397"/>
      </w:pPr>
      <w:rPr>
        <w:i w:val="false"/>
        <w:b/>
      </w:rPr>
    </w:lvl>
  </w:abstractNum>
  <w:abstractNum w:abstractNumId="2">
    <w:lvl w:ilvl="0">
      <w:start w:val="1"/>
      <w:numFmt w:val="decimalZero"/>
      <w:lvlText w:val=" D.1.2_0%1  -  "/>
      <w:lvlJc w:val="right"/>
      <w:pPr>
        <w:tabs>
          <w:tab w:val="num" w:pos="2377"/>
        </w:tabs>
        <w:ind w:left="2377" w:hanging="397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zovChar">
    <w:name w:val="Názov Char"/>
    <w:qFormat/>
    <w:rPr>
      <w:b/>
      <w:sz w:val="32"/>
    </w:rPr>
  </w:style>
  <w:style w:type="character" w:styleId="ZkladntextChar">
    <w:name w:val="Základný text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1">
    <w:name w:val="Záhlaví1"/>
    <w:basedOn w:val="Normal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20:04:00Z</dcterms:created>
  <dc:creator>.</dc:creator>
  <dc:description/>
  <cp:keywords/>
  <dc:language>en-US</dc:language>
  <cp:lastModifiedBy>Šefferová Diana - Energy Benefit Centre a.s.</cp:lastModifiedBy>
  <cp:lastPrinted>2025-02-21T08:39:00Z</cp:lastPrinted>
  <dcterms:modified xsi:type="dcterms:W3CDTF">2025-02-21T07:39:00Z</dcterms:modified>
  <cp:revision>8</cp:revision>
  <dc:subject/>
  <dc:title>SEZNAM PŘÍLOH</dc:title>
</cp:coreProperties>
</file>